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bookmarkStart w:id="0" w:name="_1579676984"/>
            <w:bookmarkEnd w:id="0"/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600889485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1  –  Elenco delle utenze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2656"/>
        <w:gridCol w:w="160"/>
        <w:gridCol w:w="3"/>
        <w:gridCol w:w="953"/>
        <w:gridCol w:w="163"/>
        <w:gridCol w:w="920"/>
      </w:tblGrid>
      <w:tr>
        <w:trPr>
          <w:trHeight w:val="108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/A INT.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 ROSSI 64/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0/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CABAN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/2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ORTICET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4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46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NCH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8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5/INN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/AFF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/EX/P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NCH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/DIG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3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18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VIA BOTTAZZO 35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3/2/DIE/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6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VIGN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9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5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OSSI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4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0/PR/BR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IPA 3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5 (CASA GIALLA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PONZ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1/E/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TITE  F. 17 MAPP.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37 -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2/P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CAVALLO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1/EX/ER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ERIS 5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/EX/V/DO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2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OSIGLIA 72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otale mq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.0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7:00Z</cp:lastPrinted>
  <dcterms:modified xsi:type="dcterms:W3CDTF">2018-02-11T18:26:00Z</dcterms:modified>
  <cp:revision>8</cp:revision>
  <dc:subject/>
  <dc:title>Definizioni</dc:title>
</cp:coreProperties>
</file>